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erc mereu sa-mi predau proiectele la data stabilită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am un program pe care sa-l respect zilnic. 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Incerc mereu sa fiu mai buna in ceea ce fac şi să-i ascult pe ceilalţi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erc sa nu ma suprasolicit  şi sa fac doar cat pot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nt conştienta şi răspund de consecinţele faptelor mele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Nu-mi organizez din timp modul de lucru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 am un  mod standar de a învăţa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otdeauna încerc să-mi depăşesc limite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45:00Z</dcterms:created>
  <dc:creator>elev</dc:creator>
  <dc:description/>
  <cp:keywords/>
  <dc:language>en-US</dc:language>
  <cp:lastModifiedBy>andra</cp:lastModifiedBy>
  <dcterms:modified xsi:type="dcterms:W3CDTF">2010-09-21T17:45:00Z</dcterms:modified>
  <cp:revision>2</cp:revision>
  <dc:subject/>
  <dc:title> </dc:title>
</cp:coreProperties>
</file>